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 февраля 2025 года                                                                                   № 1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>решение муниципального совета Краснояружского района от 27.12.2024 г.  № 106 «О бюджете муниципального района «Краснояружский район»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Краснояружском районе, утвержденным решением Муниципального совета Краснояружского района от 8 сентября 2011 года   № 303, руководствуясь </w:t>
      </w:r>
      <w:r>
        <w:rPr>
          <w:szCs w:val="28"/>
        </w:rPr>
        <w:t>Уставом муниципального района «Краснояружский район» Муниципальный совет  Краснояружск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решение Муниципального совета Краснояружского района  от 27 декабря 2024 года № 106 «О бюджете муниципального района «Краснояружский район» на 2025 год и на плановый период 2026 и 2027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в сумме 1 129 026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в сумме 1 392 630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6 года в размере 0 рублей,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в сумме  263 603,9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пункт 6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25 год в сумме 96 6973,5 тыс. рублей, на 2026 год в сумме 75 982,9 тыс. рублей и на 2027 год в сумме    76 584,8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3. пункт 13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Установить размер резервного фонда администрации Краснояружского района на 2025 год в сумме 3737,7 тыс. рублей, на            2026 год в сумме 3000,0 тыс. рублей и 2027 год в сумме 3000,0 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4. приложение 1 изложить в новой редакции (</w:t>
      </w:r>
      <w:hyperlink w:anchor="Par6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5. приложение 3 изложить в новой редакции (приложение 2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 xml:space="preserve">1.6. приложение 4 изложить в новой редакции (приложение 3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изложить в новой редакции (приложение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6 изложить в новой редакции (приложение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Председатель муниципального</w:t>
      </w:r>
    </w:p>
    <w:p>
      <w:pPr>
        <w:pStyle w:val="Heading3"/>
        <w:rPr/>
      </w:pPr>
      <w:r>
        <w:rPr>
          <w:b/>
          <w:szCs w:val="28"/>
        </w:rPr>
        <w:t>совета Краснояружского района                                                 И.М. Болг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5">
    <w:name w:val="Font Style35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59:00Z</dcterms:created>
  <dc:creator>Zam</dc:creator>
  <dc:description/>
  <cp:keywords/>
  <dc:language>en-US</dc:language>
  <cp:lastModifiedBy>arms</cp:lastModifiedBy>
  <cp:lastPrinted>2024-02-26T10:53:00Z</cp:lastPrinted>
  <dcterms:modified xsi:type="dcterms:W3CDTF">2025-02-20T11:32:00Z</dcterms:modified>
  <cp:revision>712</cp:revision>
  <dc:subject/>
  <dc:title>КРАСНОЯРУЖСКИЙ РАЙОННЫЙ СОВЕТ ДЕПУТАТОВ</dc:title>
</cp:coreProperties>
</file>