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ОССИЙСКАЯ   ФЕДЕРАЦИЯ</w:t>
      </w:r>
    </w:p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ЕЛГОРОДСКАЯ   ОБЛАСТЬ</w:t>
      </w:r>
    </w:p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Heading"/>
        <w:widowControl/>
        <w:tabs>
          <w:tab w:val="clear" w:pos="3968"/>
        </w:tabs>
        <w:autoSpaceDE w:val="true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КРАСНОЯРУЖСКИЙ РАЙОН» 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center"/>
        <w:rPr/>
      </w:pPr>
      <w:r>
        <w:rPr>
          <w:rFonts w:eastAsia="Batang;바탕"/>
          <w:b/>
          <w:bCs/>
          <w:szCs w:val="28"/>
        </w:rPr>
        <w:t>ПОСТАНОВЛЕНИЕ</w:t>
      </w:r>
    </w:p>
    <w:p>
      <w:pPr>
        <w:pStyle w:val="Normal"/>
        <w:rPr>
          <w:rFonts w:eastAsia="Batang;바탕"/>
          <w:b/>
          <w:b/>
          <w:bCs/>
          <w:szCs w:val="28"/>
        </w:rPr>
      </w:pPr>
      <w:r>
        <w:rPr>
          <w:rFonts w:eastAsia="Batang;바탕"/>
          <w:b/>
          <w:bCs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«___»___________2024 года                                                                      № 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 обеспечению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и пожарными извещателями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нат квартир и жилых домов, в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проживают многодетные семьи,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мьи, находящиеся в социально опасном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и, и семьи в трудной жизненно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туации постоянно проживающие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на территории Краснояружского район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№131-ФЗ «Об общих принципах организации местного самоуправления в Российской Федерации», федеральным законом от 21 декабря 1994 года №69-ФЗ «О пожарной безопасности», распоряжении Правительства Белгородской области от 28 июня 2001 года №290-рп «Об утверждении Плана основных мероприятий, проводимых в рамках Десятилетия детства, на период до 2027 года», в целях обеспечения автономными пожарными извещателям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Краснояру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 Утвердить Порядок по обеспечения автономными дымовыми пожарными извещателями 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Краснояружского района(прилагается).</w:t>
      </w:r>
    </w:p>
    <w:p>
      <w:pPr>
        <w:pStyle w:val="Normal"/>
        <w:ind w:firstLine="6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Управлению финансов и  бюджетной политики администрации Краснояружского района (Шапошникова С.Н.) осуществлять выделение денежных средств для приобретения автономных извещателей для многодетных семей, семей, находящихся в социально опасном положении, и семьям, находящимся в трудной жизненной ситуации.</w:t>
      </w:r>
    </w:p>
    <w:p>
      <w:pPr>
        <w:pStyle w:val="Normal"/>
        <w:ind w:firstLine="567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3. Информационно-техническому отделу администрации Краснояружского района (Люлюченко М.В.) разместить данное постановление на официальном сайте органов местного самоуправления Краснояружского района, отделу социальных коммуникаций и СМИ администрации района (Исмайлова Г.З. )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убликовать постановление в газете «Наш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жизнь», а также в сетевом издании «Наша Жизнь 31»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возложить на первого заместителя главы администрации Краснояружского района Мовчан В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ужского района                                                         А.Е. Миськов</w:t>
      </w:r>
    </w:p>
    <w:p>
      <w:pPr>
        <w:pStyle w:val="Normal"/>
        <w:spacing w:lineRule="auto" w:line="252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>Начальник отдела безопасности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вопорядка администрации района                                  Н.С.Долгодилин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 xml:space="preserve">главы администрации района                                                   В.А. Мовчан 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 xml:space="preserve">секретарь Совета безопасности                                                   В.М. Безрученко 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финансов и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>бюджетной политики                                                               С.Н. Шапошников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>района – руководитель аппарата                                                  А.И.  Бондарь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юридического отдела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 xml:space="preserve">администрации района                                            </w:t>
        <w:tab/>
        <w:t xml:space="preserve">             В.В. Колесник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 xml:space="preserve">Начальник отдела протокола и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410" w:leader="none"/>
        </w:tabs>
        <w:spacing w:lineRule="exact" w:line="302"/>
        <w:jc w:val="both"/>
        <w:rPr/>
      </w:pPr>
      <w:r>
        <w:rPr>
          <w:color w:val="000000"/>
          <w:sz w:val="28"/>
          <w:szCs w:val="28"/>
        </w:rPr>
        <w:t>организационно - контрольной работы</w:t>
        <w:tab/>
        <w:t xml:space="preserve">И.В. Шестакова 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410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455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аснояружского 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«____» июля 2024 года  № 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53" w:hanging="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38"/>
          <w:w w:val="102"/>
          <w:sz w:val="28"/>
          <w:szCs w:val="28"/>
        </w:rPr>
        <w:t>Порядок</w:t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  <w:t xml:space="preserve">по обеспечению автономными пожарными извещателями </w:t>
      </w:r>
      <w:r>
        <w:rPr>
          <w:b/>
          <w:sz w:val="28"/>
          <w:szCs w:val="28"/>
        </w:rPr>
        <w:t>комнат квартир и жилых домов, в которых проживают многодетные семьи, семьи, находящиеся в социально опасном положении, и семьи, находящиеся в трудной жизненной ситуации, постоянно проживающие на территории Краснояружского района</w:t>
      </w:r>
    </w:p>
    <w:p>
      <w:pPr>
        <w:pStyle w:val="Normal"/>
        <w:shd w:fill="FFFFFF" w:val="clear"/>
        <w:ind w:left="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. Настоящий порядок по обеспечению автономными пожарными извещателями мест проживания многодетных семей, зарегистрированных и постоянно проживающих на территории Краснояружского района (далее – Порядок), устанавливает процедуру и условия по обеспечению автономными пожарными извещателями мест проживания многодетных семей, зарегистрированных и постоянно проживающих на территории Краснояружского района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. Оказание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Краснояружского района (далее – мера социальной поддержки) осуществляется в целях профилактики и предотвращения пожаров в их жилых помещениях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3. Право на получение меры социальной поддержки имеют многодетные семьи, зарегистрированные и постоянно проживающие на территории Краснояружского района, имеющие статус многодетной семьи (далее –многодетная семья)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4. Финансирование расходов, связанных с оказанием меры социальной поддержки, осуществляется за счет средств бюджета Краснояружского района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5. Организация обеспечения многодетных семей автономными пожарными извещателями осуществляется МУ «Управление социальной защиты населения администрации Краснояружского района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6. В целях предоставления меры социальной поддержки МУ «Управление социальной защиты населения администрации Краснояружского района» составляет списки многодетных семей, зарегистрированных и постоянно проживающих на территории городского или сельского поселения, в жилые помещения которых необходима установка автономных пожарных извещателей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7. Установка автономных пожарных извещателей осуществляется специалистами  МУ «Управление социальной защиты населения администрации Краснояружского района», либо специалистами отделения надзорной деятельности и профилактической работы Краснояружского района Управления надзорной деятельности и профилактической работы Главного управления МЧС России по Белгородской области (по согласованию), однократно, в количестве одного пожарного извещателя на многодетную семью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Условием предоставления меры социальной поддержки является включение многодетной семьи в список многодетных семей на установку пожарного извещателя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8. Установка автономных пожарных извещателей осуществляется по месту жительства многодетной семьи, одному из совершеннолетних членов, после предъявления им паспорта или иного документа, удостоверяющего личность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9. Факт получения автономного пожарного извещателя член многодетной семьи подтверждает личной подписью в акте приема-передачи автономного пожарного извещателя (приложение 1)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10. В случае отказа члена многодетной семьи от получения автономного пожарного извещателя, факт такого отказа фиксируется специалистом                МУ «Управление социальной защиты населения администрации Краснояружского района» в акте об отказе от получения автономного пожарного извещателя (приложение 2)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34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left="1373" w:right="51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Начальник отдела безопасности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 правопорядка администрации района                                 </w:t>
      </w:r>
      <w:r>
        <w:rPr>
          <w:b/>
          <w:sz w:val="28"/>
          <w:szCs w:val="28"/>
          <w:lang w:val="ru-RU"/>
        </w:rPr>
        <w:t>Шаповалов Ю.В.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41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56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Краснояруж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/>
        <w:tab/>
      </w:r>
      <w:r>
        <w:rPr>
          <w:b/>
          <w:bCs/>
          <w:color w:val="000000"/>
          <w:spacing w:val="-1"/>
          <w:w w:val="102"/>
          <w:sz w:val="28"/>
          <w:szCs w:val="28"/>
        </w:rPr>
        <w:t xml:space="preserve">Акт </w:t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  <w:t>приема-передачи автономных пожарных извещателей</w:t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tabs>
          <w:tab w:val="clear" w:pos="720"/>
          <w:tab w:val="right" w:pos="9654" w:leader="none"/>
        </w:tabs>
        <w:spacing w:lineRule="auto" w:line="264" w:before="0" w:after="239"/>
        <w:rPr/>
      </w:pPr>
      <w:r>
        <w:rPr>
          <w:sz w:val="26"/>
        </w:rPr>
        <w:t>«___»_________20__ года</w:t>
        <w:tab/>
        <w:t>п. Красная Яруга</w:t>
      </w:r>
    </w:p>
    <w:p>
      <w:pPr>
        <w:pStyle w:val="Normal"/>
        <w:spacing w:before="0" w:after="250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1" name="Group 135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6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590" style="position:absolute;margin-left:0pt;margin-top:0pt;width:481.45pt;height:0.7pt" coordorigin="0,0" coordsize="9629,14">
                <v:shape id="shape_0" ID="Shape 13589" coordsize="6114699,9146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8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1875" cy="8890"/>
                <wp:effectExtent l="0" t="0" r="0" b="0"/>
                <wp:docPr id="2" name="Group 135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9000"/>
                          <a:chOff x="0" y="0"/>
                          <a:chExt cx="61117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1720" cy="9000"/>
                          </a:xfrm>
                          <a:custGeom>
                            <a:avLst/>
                            <a:gdLst>
                              <a:gd name="textAreaLeft" fmla="*/ 0 w 3465000"/>
                              <a:gd name="textAreaRight" fmla="*/ 3465360 w 3465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1651" h="9146">
                                <a:moveTo>
                                  <a:pt x="0" y="4573"/>
                                </a:moveTo>
                                <a:lnTo>
                                  <a:pt x="611165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592" style="position:absolute;margin-left:0pt;margin-top:0pt;width:481.25pt;height:0.7pt" coordorigin="0,0" coordsize="9625,14">
                <v:shape id="shape_0" ID="Shape 13591" coordsize="6111651,9146" path="m0,4573l6111651,4573e" stroked="t" o:allowincell="f" style="position:absolute;left:0;top:0;width:962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4"/>
        <w:ind w:left="24" w:right="-283" w:hanging="10"/>
        <w:jc w:val="both"/>
        <w:rPr/>
      </w:pPr>
      <w:r>
        <w:rPr>
          <w:sz w:val="26"/>
        </w:rPr>
        <w:t>в лице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21020" cy="8890"/>
                <wp:effectExtent l="0" t="0" r="0" b="0"/>
                <wp:docPr id="3" name="Group 13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040" cy="9000"/>
                          <a:chOff x="0" y="0"/>
                          <a:chExt cx="56210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1040" cy="9000"/>
                          </a:xfrm>
                          <a:custGeom>
                            <a:avLst/>
                            <a:gdLst>
                              <a:gd name="textAreaLeft" fmla="*/ 0 w 3186720"/>
                              <a:gd name="textAreaRight" fmla="*/ 3187080 w 3186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620890" h="9146">
                                <a:moveTo>
                                  <a:pt x="0" y="4573"/>
                                </a:moveTo>
                                <a:lnTo>
                                  <a:pt x="562089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594" style="position:absolute;margin-left:0pt;margin-top:0pt;width:442.6pt;height:0.7pt" coordorigin="0,0" coordsize="8852,14">
                <v:shape id="shape_0" ID="Shape 13593" coordsize="5620890,9146" path="m0,4573l5620890,4573e" stroked="t" o:allowincell="f" style="position:absolute;left:0;top:0;width:885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9" w:hanging="10"/>
        <w:jc w:val="center"/>
        <w:rPr/>
      </w:pPr>
      <w:r>
        <w:rPr/>
        <w:t>(Ф.И.О.)</w:t>
      </w:r>
    </w:p>
    <w:p>
      <w:pPr>
        <w:pStyle w:val="Normal"/>
        <w:spacing w:lineRule="auto" w:line="259" w:before="0" w:after="4"/>
        <w:ind w:left="24" w:right="14" w:hanging="10"/>
        <w:jc w:val="both"/>
        <w:rPr>
          <w:sz w:val="26"/>
        </w:rPr>
      </w:pPr>
      <w:r>
        <w:rPr>
          <w:sz w:val="26"/>
        </w:rPr>
        <w:t>выдал</w:t>
      </w:r>
    </w:p>
    <w:p>
      <w:pPr>
        <w:pStyle w:val="Normal"/>
        <w:spacing w:before="0" w:after="1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4" name="Group 135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831" h="9146">
                                <a:moveTo>
                                  <a:pt x="0" y="4573"/>
                                </a:moveTo>
                                <a:lnTo>
                                  <a:pt x="6059831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596" style="position:absolute;margin-left:0pt;margin-top:0pt;width:477.15pt;height:0.7pt" coordorigin="0,0" coordsize="9543,14">
                <v:shape id="shape_0" ID="Shape 13595" coordsize="6059831,9146" path="m0,4573l6059831,4573e" stroked="t" o:allowincell="f" style="position:absolute;left:0;top:0;width:9542;height:13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16"/>
        <w:ind w:left="-5" w:right="91" w:firstLine="4018"/>
        <w:rPr/>
      </w:pPr>
      <w:r>
        <w:rPr/>
        <w:t xml:space="preserve">(Ф.И.О. заявителя) </w:t>
      </w:r>
    </w:p>
    <w:p>
      <w:pPr>
        <w:pStyle w:val="Normal"/>
        <w:spacing w:lineRule="auto" w:line="216"/>
        <w:ind w:left="-5" w:right="91" w:firstLine="4018"/>
        <w:rPr/>
      </w:pPr>
      <w:r>
        <w:rPr/>
      </w:r>
    </w:p>
    <w:p>
      <w:pPr>
        <w:pStyle w:val="Normal"/>
        <w:spacing w:lineRule="auto" w:line="216"/>
        <w:ind w:left="-5" w:right="-283" w:firstLine="5"/>
        <w:rPr/>
      </w:pPr>
      <w:r>
        <w:rPr>
          <w:sz w:val="26"/>
        </w:rPr>
        <w:t>паспорт __________________ серия _____ №_____________ выдан________________</w:t>
      </w:r>
    </w:p>
    <w:p>
      <w:pPr>
        <w:pStyle w:val="Normal"/>
        <w:spacing w:lineRule="auto" w:line="216"/>
        <w:ind w:left="-5" w:right="91" w:firstLine="5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06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32500" cy="8890"/>
                <wp:effectExtent l="0" t="0" r="0" b="0"/>
                <wp:docPr id="5" name="Group 13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9000"/>
                          <a:chOff x="0" y="0"/>
                          <a:chExt cx="6032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9000"/>
                          </a:xfrm>
                          <a:custGeom>
                            <a:avLst/>
                            <a:gdLst>
                              <a:gd name="textAreaLeft" fmla="*/ 0 w 3420000"/>
                              <a:gd name="textAreaRight" fmla="*/ 3420360 w 3420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32398" h="9146">
                                <a:moveTo>
                                  <a:pt x="0" y="4573"/>
                                </a:moveTo>
                                <a:lnTo>
                                  <a:pt x="603239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598" style="position:absolute;margin-left:0pt;margin-top:0pt;width:475pt;height:0.7pt" coordorigin="0,0" coordsize="9500,14">
                <v:shape id="shape_0" ID="Shape 13597" coordsize="6032398,9146" path="m0,4573l6032398,4573e" stroked="t" o:allowincell="f" style="position:absolute;left:0;top:0;width:949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5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6155" cy="8890"/>
                <wp:effectExtent l="0" t="0" r="0" b="0"/>
                <wp:docPr id="6" name="Group 136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0" cy="9000"/>
                          <a:chOff x="0" y="0"/>
                          <a:chExt cx="60660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6000" cy="9000"/>
                          </a:xfrm>
                          <a:custGeom>
                            <a:avLst/>
                            <a:gdLst>
                              <a:gd name="textAreaLeft" fmla="*/ 0 w 3439080"/>
                              <a:gd name="textAreaRight" fmla="*/ 3439440 w 3439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5928" h="9146">
                                <a:moveTo>
                                  <a:pt x="0" y="4573"/>
                                </a:moveTo>
                                <a:lnTo>
                                  <a:pt x="606592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00" style="position:absolute;margin-left:0pt;margin-top:0pt;width:477.65pt;height:0.7pt" coordorigin="0,0" coordsize="9553,14">
                <v:shape id="shape_0" ID="Shape 13599" coordsize="6065928,9146" path="m0,4573l6065928,4573e" stroked="t" o:allowincell="f" style="position:absolute;left:0;top:0;width:955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4"/>
        <w:ind w:left="24" w:right="-142" w:hanging="10"/>
        <w:jc w:val="both"/>
        <w:rPr/>
      </w:pPr>
      <w:r>
        <w:rPr>
          <w:sz w:val="26"/>
        </w:rPr>
        <w:t>автономный пожарный извещатель (марка, наименование) в количестве __________ единиц.</w:t>
      </w:r>
    </w:p>
    <w:p>
      <w:pPr>
        <w:pStyle w:val="Normal"/>
        <w:spacing w:before="0" w:after="245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7" name="Group 136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7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02" style="position:absolute;margin-left:0pt;margin-top:0pt;width:481.45pt;height:0.7pt" coordorigin="0,0" coordsize="9629,14">
                <v:shape id="shape_0" ID="Shape 13601" coordsize="6114699,9147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4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8" name="Group 13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6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04" style="position:absolute;margin-left:0pt;margin-top:0pt;width:481.45pt;height:0.7pt" coordorigin="0,0" coordsize="9629,14">
                <v:shape id="shape_0" ID="Shape 13603" coordsize="6114699,9146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"/>
        <w:ind w:left="-5" w:firstLine="4455"/>
        <w:rPr>
          <w:sz w:val="26"/>
        </w:rPr>
      </w:pPr>
      <w:r>
        <w:rPr>
          <w:sz w:val="26"/>
        </w:rPr>
        <w:t>(Ф.И.О.)</w:t>
      </w:r>
    </w:p>
    <w:p>
      <w:pPr>
        <w:pStyle w:val="Normal"/>
        <w:spacing w:lineRule="auto" w:line="276" w:before="0" w:after="2"/>
        <w:ind w:left="-5" w:firstLine="5"/>
        <w:jc w:val="both"/>
        <w:rPr/>
      </w:pPr>
      <w:r>
        <w:rPr>
          <w:sz w:val="26"/>
        </w:rPr>
        <w:t>ознакомлен с техническими характеристиками передаваемого устройства, недостатков не обнаружил.</w:t>
      </w:r>
    </w:p>
    <w:p>
      <w:pPr>
        <w:pStyle w:val="Normal"/>
        <w:spacing w:lineRule="auto" w:line="259" w:before="0" w:after="4"/>
        <w:ind w:left="730" w:right="-283" w:hanging="10"/>
        <w:jc w:val="both"/>
        <w:rPr>
          <w:sz w:val="26"/>
        </w:rPr>
      </w:pPr>
      <w:r>
        <w:rPr>
          <w:sz w:val="26"/>
        </w:rPr>
        <w:t>Вместе с устройством передаются также _________________________________</w:t>
      </w:r>
    </w:p>
    <w:p>
      <w:pPr>
        <w:pStyle w:val="Normal"/>
        <w:spacing w:lineRule="auto" w:line="259" w:before="0" w:after="4"/>
        <w:ind w:left="730" w:right="-283" w:hanging="1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9" name="Group 136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6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08" style="position:absolute;margin-left:0pt;margin-top:0pt;width:481.45pt;height:0.7pt" coordorigin="0,0" coordsize="9629,14">
                <v:shape id="shape_0" ID="Shape 13607" coordsize="6114699,9146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10" name="Group 13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7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10" style="position:absolute;margin-left:0pt;margin-top:0pt;width:481.45pt;height:0.7pt" coordorigin="0,0" coordsize="9629,14">
                <v:shape id="shape_0" ID="Shape 13609" coordsize="6114699,9147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4"/>
        <w:ind w:left="24" w:right="14" w:hanging="10"/>
        <w:jc w:val="both"/>
        <w:rPr>
          <w:sz w:val="26"/>
        </w:rPr>
      </w:pPr>
      <w:r>
        <w:rPr>
          <w:sz w:val="26"/>
        </w:rPr>
        <w:t>Примечания:</w:t>
      </w:r>
    </w:p>
    <w:p>
      <w:pPr>
        <w:pStyle w:val="Normal"/>
        <w:spacing w:before="0" w:after="230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11" name="Group 13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7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12" style="position:absolute;margin-left:0pt;margin-top:0pt;width:481.45pt;height:0.7pt" coordorigin="0,0" coordsize="9629,14">
                <v:shape id="shape_0" ID="Shape 13611" coordsize="6114699,9147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70"/>
        <w:ind w:left="-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8890"/>
                <wp:effectExtent l="0" t="0" r="0" b="0"/>
                <wp:docPr id="12" name="Group 13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9000"/>
                          <a:chOff x="0" y="0"/>
                          <a:chExt cx="6114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240" cy="9000"/>
                          </a:xfrm>
                          <a:custGeom>
                            <a:avLst/>
                            <a:gdLst>
                              <a:gd name="textAreaLeft" fmla="*/ 0 w 3466440"/>
                              <a:gd name="textAreaRight" fmla="*/ 3466800 w 3466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114699" h="9146">
                                <a:moveTo>
                                  <a:pt x="0" y="4573"/>
                                </a:moveTo>
                                <a:lnTo>
                                  <a:pt x="6114699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14" style="position:absolute;margin-left:0pt;margin-top:0pt;width:481.45pt;height:0.7pt" coordorigin="0,0" coordsize="9629,14">
                <v:shape id="shape_0" ID="Shape 13613" coordsize="6114699,9146" path="m0,4573l6114699,4573e" stroked="t" o:allowincell="f" style="position:absolute;left:0;top:0;width:96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49"/>
        <w:ind w:left="725" w:right="14" w:hanging="10"/>
        <w:jc w:val="both"/>
        <w:rPr>
          <w:sz w:val="26"/>
        </w:rPr>
      </w:pPr>
      <w:r>
        <w:rPr>
          <w:sz w:val="26"/>
        </w:rPr>
        <w:t>По результатам приема-передачи стороны претензий не имеют.</w:t>
      </w:r>
    </w:p>
    <w:p>
      <w:pPr>
        <w:pStyle w:val="Normal"/>
        <w:spacing w:lineRule="auto" w:line="259" w:before="0" w:after="380"/>
        <w:ind w:left="14" w:right="14" w:firstLine="70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9" w:before="0" w:after="380"/>
        <w:ind w:left="14" w:right="14" w:firstLine="706"/>
        <w:jc w:val="both"/>
        <w:rPr/>
      </w:pPr>
      <w:r>
        <w:rPr>
          <w:sz w:val="26"/>
        </w:rPr>
        <w:t>Акт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center" w:pos="1925" w:leader="none"/>
          <w:tab w:val="center" w:pos="7301" w:leader="none"/>
        </w:tabs>
        <w:rPr/>
      </w:pPr>
      <w:r>
        <w:rPr>
          <w:sz w:val="30"/>
        </w:rPr>
        <w:tab/>
        <w:t>Принял:</w:t>
        <w:tab/>
        <w:t>Выдал:</w:t>
      </w:r>
    </w:p>
    <w:p>
      <w:pPr>
        <w:pStyle w:val="Normal"/>
        <w:spacing w:before="0" w:after="18"/>
        <w:ind w:left="-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235" cy="39370"/>
            <wp:effectExtent l="0" t="0" r="0" b="0"/>
            <wp:docPr id="13" name="Picture 13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5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719" w:leader="none"/>
          <w:tab w:val="center" w:pos="6802" w:leader="none"/>
        </w:tabs>
        <w:rPr/>
      </w:pPr>
      <w:r>
        <w:rPr/>
        <w:tab/>
        <w:t>(подпись заявителя)</w:t>
        <w:tab/>
        <w:t>(подпись специалиста)</w:t>
      </w:r>
    </w:p>
    <w:p>
      <w:pPr>
        <w:pStyle w:val="Normal"/>
        <w:spacing w:before="0" w:after="17"/>
        <w:ind w:left="-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8840" cy="185420"/>
            <wp:effectExtent l="0" t="0" r="0" b="0"/>
            <wp:docPr id="14" name="Picture 13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5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2" r="-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971" w:leader="none"/>
          <w:tab w:val="center" w:pos="7323" w:leader="none"/>
        </w:tabs>
        <w:spacing w:lineRule="auto" w:line="216" w:before="0" w:after="113"/>
        <w:rPr/>
      </w:pPr>
      <w:r>
        <w:rPr/>
        <w:tab/>
        <w:t>(расшифровка подписи)</w:t>
        <w:tab/>
        <w:t>(расшифровка подписи)</w:t>
      </w:r>
    </w:p>
    <w:p>
      <w:pPr>
        <w:pStyle w:val="Normal"/>
        <w:spacing w:lineRule="auto" w:line="264" w:before="0" w:after="239"/>
        <w:ind w:left="10" w:right="547" w:hanging="10"/>
        <w:jc w:val="both"/>
        <w:rPr>
          <w:sz w:val="26"/>
        </w:rPr>
      </w:pPr>
      <w:r>
        <w:rPr>
          <w:sz w:val="26"/>
        </w:rPr>
        <w:t>«___»_________20__ года                                              «___»_________20__ года</w:t>
      </w:r>
    </w:p>
    <w:p>
      <w:pPr>
        <w:pStyle w:val="Normal"/>
        <w:shd w:fill="FFFFFF" w:val="clear"/>
        <w:ind w:left="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орядку оказания дополнительной меры социальной поддержки в виде обеспечения автономными пожарными извещателями мест проживания многодетных семей, зарегистрированных и постоянно проживающих на территории Краснояружского района</w:t>
      </w:r>
    </w:p>
    <w:p>
      <w:pPr>
        <w:pStyle w:val="Normal"/>
        <w:tabs>
          <w:tab w:val="clear" w:pos="720"/>
          <w:tab w:val="left" w:pos="53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  <w:t xml:space="preserve">Ак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  <w:t>об отказе от получения автономного пожарного извещателя многодетной семьей, проживающей на территории Краснояруж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2"/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</w:rPr>
      </w:r>
    </w:p>
    <w:p>
      <w:pPr>
        <w:pStyle w:val="Normal"/>
        <w:spacing w:lineRule="auto" w:line="259" w:before="0" w:after="4"/>
        <w:ind w:left="14" w:right="14" w:firstLine="715"/>
        <w:jc w:val="both"/>
        <w:rPr/>
      </w:pPr>
      <w:r>
        <w:rPr>
          <w:sz w:val="26"/>
        </w:rPr>
        <w:t>Настоящий акт составлен о том, что «___»_________20__ года в ходе мероприятия по установке автономных пожарных извещателей с целью профилактики предотвращения пожаров в жилых помещениях многодетной семьи, член семьи _______________________________________________________________, проживающий по адресу: ___________________________________________________</w:t>
      </w:r>
    </w:p>
    <w:p>
      <w:pPr>
        <w:pStyle w:val="Normal"/>
        <w:spacing w:lineRule="auto" w:line="259" w:before="0" w:after="4"/>
        <w:ind w:left="14" w:right="14" w:hanging="14"/>
        <w:jc w:val="both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Normal"/>
        <w:spacing w:lineRule="auto" w:line="259" w:before="0" w:after="4"/>
        <w:ind w:left="14" w:right="14" w:firstLine="71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9" w:before="0" w:after="605"/>
        <w:ind w:left="24" w:right="14" w:hanging="10"/>
        <w:jc w:val="both"/>
        <w:rPr>
          <w:sz w:val="26"/>
        </w:rPr>
      </w:pPr>
      <w:r>
        <w:rPr>
          <w:sz w:val="26"/>
        </w:rPr>
        <w:t>отказался от получения автономного пожарного извещателя.</w:t>
      </w:r>
    </w:p>
    <w:p>
      <w:pPr>
        <w:pStyle w:val="Normal"/>
        <w:spacing w:lineRule="auto" w:line="259" w:before="0" w:after="228"/>
        <w:ind w:left="735" w:right="14" w:hanging="10"/>
        <w:jc w:val="both"/>
        <w:rPr>
          <w:sz w:val="26"/>
        </w:rPr>
      </w:pPr>
      <w:r>
        <w:rPr>
          <w:sz w:val="26"/>
        </w:rPr>
        <w:t>Содержание акта подтверждаем личными подписями:</w:t>
      </w:r>
    </w:p>
    <w:p>
      <w:pPr>
        <w:pStyle w:val="Normal"/>
        <w:spacing w:before="0" w:after="235"/>
        <w:ind w:left="-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41910"/>
            <wp:effectExtent l="0" t="0" r="0" b="0"/>
            <wp:docPr id="15" name="Picture 13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6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70" r="-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30"/>
        <w:ind w:left="-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41910"/>
            <wp:effectExtent l="0" t="0" r="0" b="0"/>
            <wp:docPr id="16" name="Picture 13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6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70" r="-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w="11920" w:h="16880"/>
          <w:pgMar w:left="1695" w:right="571" w:gutter="0" w:header="720" w:top="776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41910"/>
            <wp:effectExtent l="0" t="0" r="0" b="0"/>
            <wp:docPr id="17" name="Picture 13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6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70" r="-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73" w:leader="none"/>
        </w:tabs>
        <w:rPr/>
      </w:pPr>
      <w:r>
        <w:rPr/>
      </w:r>
    </w:p>
    <w:sectPr>
      <w:headerReference w:type="default" r:id="rId8"/>
      <w:type w:val="nextPage"/>
      <w:pgSz w:w="11906" w:h="16838"/>
      <w:pgMar w:left="1701" w:right="852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8" w:leader="none"/>
      </w:tabs>
      <w:spacing w:before="56" w:after="0"/>
      <w:jc w:val="center"/>
    </w:pPr>
    <w:rPr>
      <w:b/>
      <w:bCs/>
      <w:color w:val="000000"/>
      <w:sz w:val="40"/>
      <w:szCs w:val="4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8" w:leader="none"/>
        <w:tab w:val="right" w:pos="963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43:00Z</dcterms:created>
  <dc:creator>FoM</dc:creator>
  <dc:description/>
  <cp:keywords/>
  <dc:language>en-US</dc:language>
  <cp:lastModifiedBy>admin</cp:lastModifiedBy>
  <cp:lastPrinted>2024-07-05T13:08:00Z</cp:lastPrinted>
  <dcterms:modified xsi:type="dcterms:W3CDTF">2024-11-06T06:43:00Z</dcterms:modified>
  <cp:revision>2</cp:revision>
  <dc:subject/>
  <dc:title>РФ</dc:title>
</cp:coreProperties>
</file>