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постановлению администраци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раснояружского район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 «___» _________ 2023г.  № 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 муниципальной программ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Краснояружского 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Белгородской области «Обеспеч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упным и комфортным жильем 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альными услугами жителей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раснояружского района»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highlight w:val="green"/>
        </w:rPr>
      </w:pPr>
      <w:r>
        <w:rPr>
          <w:rFonts w:cs="Times New Roman" w:ascii="Times New Roman" w:hAnsi="Times New Roman"/>
          <w:b/>
          <w:sz w:val="24"/>
          <w:szCs w:val="24"/>
          <w:highlight w:val="green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основных мероприятий и показателей муниципальной программы Краснояру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доступным жильем и коммунальными услугами жи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аснояружского района»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е реализ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6"/>
        <w:gridCol w:w="1670"/>
        <w:gridCol w:w="1864"/>
        <w:gridCol w:w="1080"/>
        <w:gridCol w:w="1260"/>
        <w:gridCol w:w="3280"/>
        <w:gridCol w:w="797"/>
        <w:gridCol w:w="875"/>
        <w:gridCol w:w="818"/>
        <w:gridCol w:w="853"/>
        <w:gridCol w:w="874"/>
        <w:gridCol w:w="905"/>
      </w:tblGrid>
      <w:tr>
        <w:trPr>
          <w:trHeight w:val="57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,  мероприятий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лизации (начало, заверш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оказателя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казател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5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 конечного и непосредственного по годам реализации</w:t>
            </w:r>
          </w:p>
        </w:tc>
      </w:tr>
      <w:tr>
        <w:trPr>
          <w:trHeight w:val="1141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1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97" w:firstLine="9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19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0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</w:tr>
      <w:tr>
        <w:trPr>
          <w:trHeight w:val="15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gree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green"/>
              </w:rPr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ым и комфортным жильем и коммунальными услугами жителей Белгородской области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илищно-коммунального хозяйства и транспорта администрации района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ввода жилья, кв. метров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1 07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768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 30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65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00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83</w:t>
            </w:r>
          </w:p>
        </w:tc>
      </w:tr>
      <w:tr>
        <w:trPr>
          <w:trHeight w:val="53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жилых помещений, приходящихся в среднем на одного жителя, кв. метров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1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7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20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29,01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7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2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83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7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8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8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9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</w:tr>
      <w:tr>
        <w:trPr>
          <w:trHeight w:val="9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8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8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8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9</w:t>
            </w:r>
          </w:p>
        </w:tc>
        <w:tc>
          <w:tcPr>
            <w:tcW w:w="9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</w:tr>
      <w:tr>
        <w:trPr>
          <w:trHeight w:val="6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</w:tr>
      <w:tr>
        <w:trPr>
          <w:trHeight w:val="425" w:hRule="atLeast"/>
        </w:trPr>
        <w:tc>
          <w:tcPr>
            <w:tcW w:w="42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дпрограмма 1 "Создание условий для обеспечения населения качественными услугами жилищно-коммунального хозяйства"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70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highlight w:val="cyan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highlight w:val="cyan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</w:tr>
      <w:tr>
        <w:trPr>
          <w:trHeight w:val="57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</w:tr>
      <w:tr>
        <w:trPr>
          <w:trHeight w:val="52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>
          <w:trHeight w:val="9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населенных пунк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91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наружного освещения населенных пунктов Краснояруж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5,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,5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7,5</w:t>
            </w:r>
          </w:p>
        </w:tc>
      </w:tr>
      <w:tr>
        <w:trPr>
          <w:trHeight w:val="59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еспечению населения чистой питьевой водой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2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6,7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8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</w:tr>
      <w:tr>
        <w:trPr>
          <w:trHeight w:val="14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9,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1,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4,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,8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4,1</w:t>
            </w:r>
          </w:p>
        </w:tc>
      </w:tr>
      <w:tr>
        <w:trPr>
          <w:trHeight w:val="115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highlight w:val="cyan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имулирование развития жилищного строительства»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ввода жилья, кв. мет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 07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 768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 3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9 65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 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8 683</w:t>
            </w:r>
          </w:p>
        </w:tc>
      </w:tr>
      <w:tr>
        <w:trPr>
          <w:trHeight w:val="7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жилых помещений, приходящихся в среднем на одного жителя, кв. мет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,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1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87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6,2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9,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17</w:t>
            </w:r>
          </w:p>
        </w:tc>
      </w:tr>
      <w:tr>
        <w:trPr>
          <w:trHeight w:val="127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9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5</w:t>
            </w:r>
          </w:p>
        </w:tc>
      </w:tr>
      <w:tr>
        <w:trPr>
          <w:trHeight w:val="121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семей обеспеченных жилыми помещениями, сем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</w:tr>
      <w:tr>
        <w:trPr>
          <w:trHeight w:val="56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по содержанию  муниципального жилищного фон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ЖКХ и транспорта администрации района, управление муниципальной собственности, земельными ресурсами и развития потребительского рынка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оение средств, выделенных на содержание муниципального жилищного фонда, %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женерное обустройство микрорайонов массовой застройки индивидуального жилищного строитель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инженерных сетей в микрорайонах массовой застройки индивидуального жилищного строительства, км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жильем ветеранов  Великой Отечественной вой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граждан, относящихся к отдельной  категории граждан, установленных Федеральным законом от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, обеспеченных жилыми помещениями, сем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141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ветеранов, инвалидов и семей, имеющих детей-инвалид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капитального строительства, дорог общего пользования и архитектуры администрации район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еспеченных жильем отдельных категорий граждан, установленных Федеральными законами от 12 января 1995 г. N 5-ФЗ "О ветеранах" и от 24 ноября 1995 года N 181-ФЗ "О социальной защите инвалидов в Российской Федерации", семей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жильем детей-сирот и детей, оставшимся без попечения родителей, и лиц из их числ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и района,  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детей-сирот и детей, оставшихся без попечения родителей, и лиц из их числа, обеспеченных жилыми помещениями, че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граждан, переселенных из аварийного жилищного фонда, че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576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расселенного жилищного фонда, кв. метров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35,1</w:t>
            </w:r>
          </w:p>
        </w:tc>
      </w:tr>
      <w:tr>
        <w:trPr>
          <w:trHeight w:val="2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жильем медицинских работни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едицинских работников, обеспеченная жильем, чел.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  <w:tr>
        <w:trPr>
          <w:trHeight w:val="202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 социальной защиты населения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15-20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Количество жилых помещений, приобретенных(построенных)  для семей, имеющих детей-инвалидов, нуждающихся в жилых помещениях, ед. 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Система основных мероприятий и показателей муниципальной программы Краснояруж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«Обеспечение доступным жильем и коммунальными услугами жителей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Краснояружского района» на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 xml:space="preserve"> этапе реализации</w:t>
      </w:r>
    </w:p>
    <w:tbl>
      <w:tblPr>
        <w:tblW w:w="2442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60"/>
        <w:gridCol w:w="1736"/>
        <w:gridCol w:w="1864"/>
        <w:gridCol w:w="1080"/>
        <w:gridCol w:w="1260"/>
        <w:gridCol w:w="3280"/>
        <w:gridCol w:w="1220"/>
        <w:gridCol w:w="900"/>
        <w:gridCol w:w="900"/>
        <w:gridCol w:w="1080"/>
        <w:gridCol w:w="1022"/>
        <w:gridCol w:w="905"/>
        <w:gridCol w:w="175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>
          <w:trHeight w:val="57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№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муниципальной программы, подпрограмм,  мероприятий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ственный исполнитель (соисполнитель, участник), ответственный за реализацию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реализации (начало, завершени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ид показателя</w:t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Наименование показателя,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ед. изм.</w:t>
            </w:r>
          </w:p>
        </w:tc>
        <w:tc>
          <w:tcPr>
            <w:tcW w:w="51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Значение показателя конечного и непосредственного по годам реализации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92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1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667"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-997" w:firstLine="997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02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2025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год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доступным и комфортным жильем и коммунальными услугами жителей Белгородской области</w:t>
            </w:r>
          </w:p>
        </w:tc>
        <w:tc>
          <w:tcPr>
            <w:tcW w:w="186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илищно-коммунального хозяйства и транспорта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ввода жилья, кв. метров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83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жилых помещений, приходящихся в среднем на одного жителя, кв.м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1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4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0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8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3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64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</w:tc>
        <w:tc>
          <w:tcPr>
            <w:tcW w:w="1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1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 Подпрограмма 1 "Создание условий для обеспечения населения качественными услугами жилищно-коммунального хозяйства"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703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ероприятия по благоустройству населенных пункт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лучшение эстетического облика, внешнего благоустройства, озеленения и санитарного состояния, объектов в год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942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рганизация наружного освещения населенных пунктов Краснояружского район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  <w:highlight w:val="cyan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величение доли освещенных улиц, проездов, набережных в населенных пунктах до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9,5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594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Реализация мероприятий по обеспечению населения чистой питьевой водой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ровень благоустройства жилищного фонда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водопроводом, %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одоотведением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9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,4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,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0,0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  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69,0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0.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5,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26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ыплата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компенсационных расходов на предоставление государственных гарантий от фактически предоставленных услуг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 Подпрограмма 3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«Стимулирование развития жилищного строительства»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ий объем ввода жилья, кв. метр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 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 2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83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0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878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ая площадь жилых помещений, приходящихся в среднем на одного жителя, кв.метр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2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1,21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ля  населения, получившего жилые помещения и улучшившего жилищные условия в отчетном году, в общей численности населения, состоящего на учете в качестве нуждающегося в жилых помещениях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3,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,7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,9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1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молодых семей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молодых семей обеспеченных жилыми помещениями, сем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2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Расходы по содержанию  муниципального жилищного фонд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тдел ЖКХ и транспорта администрации района, управление муниципальной собственности, земельными ресурсами и развития потребительского рынка администрации район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своение средств, выделенных на содержание муниципального жилищного фонда, %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1615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3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Инженерное обустройство микрорайонов массовой застройки индивидуального жилищного строительств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инженерных сетей в микрорайонах массовой застройки индивидуального жилищного строительства, км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4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жильем ветеранов  Великой Отечественной войны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граждан, относящихся к отдельной  категории граждан, установленных Федеральным законом от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, обеспеченных жилыми помещениями, семе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5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еспечение жильем ветеранов, инвалидов и семей, имеющих детей-инвалид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Управление капитального строительства, дорог общего пользования и архитектуры администрации района,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оличество обеспеченных жильем отдельных категорий граждан, установленных Федеральными законами от 12 января 1995 г. N 5-ФЗ "О ветеранах" и от 24 ноября 1995 года N 181-ФЗ "О социальной защите инвалидов в Российской Федерации", семей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6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 xml:space="preserve">Обеспечение жильем детей-сирот и детей, оставшимся без попечения родителей, и лиц из их числа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администрации района,  управление социальной защиты 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детей-сирот и детей, оставшихся без попечения родителей, и лиц из их числа, обеспеченных жилыми помещениями, че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7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86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тдел ЖКХ и транспорт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граждан, переселенных из аварийного жилищного фонда, че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86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лощадь расселенного жилищного фонда, кв. метров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72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8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беспечение жильем медицинских работников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медицинских работников, обеспеченная жильем, чел.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88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  <w:tr>
        <w:trPr>
          <w:trHeight w:val="202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.9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Предоставление благоустроенных жилых помещений семьям с детьми-инвалидами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Управление капитального строительства, дорог общего пользования и архитектуры администрации района, управление социальной защиты населения, управле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ниципальной собственности , земельных ресурсов и развития потребительского рын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администрации рай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21-20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Количество жилых помещений, приобретенных(построенных)  для семей, имеющих детей-инвалидов, нуждающихся в жилых помещениях н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815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701" w:right="851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15:29:00Z</dcterms:created>
  <dc:creator>Ракитянский</dc:creator>
  <dc:description/>
  <cp:keywords/>
  <dc:language>en-US</dc:language>
  <cp:lastModifiedBy>tmp</cp:lastModifiedBy>
  <cp:lastPrinted>2022-02-15T19:27:00Z</cp:lastPrinted>
  <dcterms:modified xsi:type="dcterms:W3CDTF">2023-08-22T10:16:00Z</dcterms:modified>
  <cp:revision>39</cp:revision>
  <dc:subject/>
  <dc:title>                                         Приложение N 1</dc:title>
</cp:coreProperties>
</file>